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val="en"/>
        </w:rPr>
        <w:t>中央财政生猪良种补贴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资金</w:t>
      </w:r>
      <w:r>
        <w:rPr>
          <w:rFonts w:ascii="方正小标宋简体" w:hAnsi="方正小标宋简体" w:eastAsia="方正小标宋简体"/>
          <w:sz w:val="44"/>
          <w:szCs w:val="44"/>
          <w:lang w:val="e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下达新区中央财政农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cs="仿宋_GB2312" w:eastAsia="仿宋_GB2312"/>
          <w:sz w:val="32"/>
          <w:szCs w:val="32"/>
        </w:rPr>
        <w:t>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移支付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生猪良种补贴项目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繁母猪授配任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头。</w:t>
      </w: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期摸底，组织各园区开展</w:t>
      </w:r>
      <w:r>
        <w:rPr>
          <w:rFonts w:ascii="仿宋_GB2312" w:hAnsi="仿宋_GB2312" w:cs="仿宋_GB2312" w:eastAsia="仿宋_GB2312"/>
          <w:sz w:val="32"/>
          <w:szCs w:val="32"/>
        </w:rPr>
        <w:t>申报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编制项目实施方案，经新区主管部门审核后批复实施，并将区域绩效进行分解下达相关园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兰州新区到位</w:t>
      </w:r>
      <w:r>
        <w:rPr>
          <w:rFonts w:ascii="仿宋_GB2312" w:hAnsi="仿宋_GB2312" w:cs="仿宋_GB2312" w:eastAsia="仿宋_GB2312"/>
          <w:sz w:val="32"/>
          <w:szCs w:val="32"/>
        </w:rPr>
        <w:t>中央财政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生猪良种补贴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资金投入到位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按每头能繁母猪年繁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胎、每胎配种使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份精液，按照每头每年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年完成授配母猪任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严格项目管理，按照资金用途使用资金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快自己支付进度</w:t>
      </w:r>
      <w:r>
        <w:rPr>
          <w:rFonts w:ascii="仿宋_GB2312" w:hAnsi="仿宋_GB2312" w:cs="仿宋_GB2312" w:eastAsia="仿宋_GB2312"/>
          <w:sz w:val="32"/>
          <w:szCs w:val="32"/>
        </w:rPr>
        <w:t>，不存在截留，挪用、挤占项目资金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按照项目实施进度支付资金，资金预算执行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年完成授配母猪任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头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总体绩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任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321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321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数量指标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完成授配母猪任务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全年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授配母猪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。猪精液质量良好率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根据项目实施要求，实施主体对猪精液精心检测，确保授配成功率，猪精液质量良好，符合项目实施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项目要求年底完成实施任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月底已全部实施完成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任务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效益。能繁母猪产出水平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有效提升。通过项目实施，能繁母猪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授配数量有效提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生猪市场供给逐步稳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年生猪市场供给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稳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持续影响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长效发展机制完善性和信息管理完备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通过对种公猪、母猪等信息进行收集整理，规模场实现批次发情、批次配种，信息管理更加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2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通过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实施单位等主体调查了解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猪良种补贴受益养殖场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实施总体情况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情况，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果将作为后续项目建设及资金安排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278" w:hanging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ascii="仿宋_GB2312" w:hAnsi="仿宋_GB2312" w:cs="仿宋_GB2312" w:eastAsia="仿宋_GB2312"/>
          <w:sz w:val="32"/>
          <w:szCs w:val="32"/>
        </w:rPr>
        <w:t>：中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sz w:val="32"/>
          <w:szCs w:val="32"/>
        </w:rPr>
        <w:t>生猪良种补贴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绩效目标自评表</w:t>
      </w:r>
    </w:p>
    <w:p>
      <w:pPr>
        <w:pStyle w:val="Normal"/>
        <w:tabs>
          <w:tab w:val="clear" w:pos="420"/>
          <w:tab w:val="left" w:pos="1436" w:leader="none"/>
        </w:tabs>
        <w:bidi w:val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hp</dc:creator>
  <dc:description/>
  <dc:language>en-US</dc:language>
  <cp:lastModifiedBy>lzxq</cp:lastModifiedBy>
  <cp:lastPrinted>2023-04-02T01:32:00Z</cp:lastPrinted>
  <dcterms:modified xsi:type="dcterms:W3CDTF">2025-03-07T08:4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